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гулировании некоторых вопросов в сфере организаци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ереходный период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Принят Законодательным Собранием Ульяновской области ____ _____________2011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 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стоящий Закон определяет формы и направления взаимодействия исполнительных органов государственной власти Ульяновской области, органов местного самоуправления муниципальных образований Ульяновской области, организаций, подведомственных исполнительным органам государственной власти Ульяновской области и органам местного самоуправления муниципальных образований Ульяновской области, участвующих в предоставлении государственных услуг исполнительных органов государственной власти Ульяновской области и муниципальных услуг органов местного самоуправления муниципальных образований Ульяновской области (далее – государственные и муниципальные услуги), между собой по вопросам представления документов и (или) информации, необходимых для предоставления государственных и муниципальных услуг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bookmarkStart w:id="0" w:name="sub_24"/>
      <w:r>
        <w:rPr>
          <w:sz w:val="28"/>
          <w:szCs w:val="28"/>
        </w:rPr>
        <w:t>Статья 2</w:t>
      </w:r>
      <w:bookmarkEnd w:id="0"/>
      <w:r>
        <w:rPr>
          <w:sz w:val="28"/>
          <w:szCs w:val="28"/>
        </w:rPr>
        <w:t>. 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частники межведомственного информационного взаимодействия в    Ульяновской области – </w:t>
      </w:r>
      <w:r>
        <w:rPr>
          <w:bCs/>
          <w:sz w:val="28"/>
          <w:szCs w:val="28"/>
        </w:rPr>
        <w:t>исполнительные органы государственной власти Ульяновской области, органы местного самоуправления муниципальных образований Ульяновской области, организации, подведомственные исполнительным органам государственной власти Ульяновской области и органам местного самоуправления муниципальных образований Ульяновской области, участвующие в предоставлении государственных и муниципальных услуг (далее – участники межведомственного взаимодействия)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ехнологическая карта межведомственного информационного взаимодействия в Ульяновской области – документ, содержащий отдельные сведения о государственной или муниципальной услуге, предоставление которой осуществляется в порядке межведомственного информационного взаимодействия, об участниках межведомственного взаимодействия и описывающий процесс межведомственного информационного взаимодействия (далее – технологическая карта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. </w:t>
      </w:r>
      <w:r>
        <w:rPr>
          <w:b/>
          <w:sz w:val="28"/>
          <w:szCs w:val="28"/>
        </w:rPr>
        <w:t>Основные формы межведомственного информационного взаи-</w:t>
        <w:br/>
        <w:t xml:space="preserve">                 модействия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е информационное взаимодействие осуществляется в следующих формах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 проведение совместных мероприятий, включая участие в работе кратковременно и постоянно действующих общественных советов (комиссий, рабочих групп)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 обмен документами и (или) информацией, в том числе в электронном виде, которые необходимы для предоставления государственных и муниципальных услуг, в соответствии с межведомственными запросами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ключение договоров и соглашений о взаимодействии и сотрудничестве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вместная разработка и утверждение технологических кар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 Основные направления межведомственного информационного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заимодействия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жведомственного взаимодействия взаимодействуют друг с другом по следующим направле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здание системы управления межведомственным информационным взаимодейств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ектирование межведомственного информационного взаимодействия на основе создания технологических карт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вершенствование законодательства Ульяновской области в целях организации межведомственного информационного взаимодействия при предоставлении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обеспечение консультационной поддержки при предоставлении государственных и муниципальных услу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56" w:hanging="12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 </w:t>
      </w:r>
      <w:r>
        <w:rPr>
          <w:b/>
          <w:sz w:val="28"/>
          <w:szCs w:val="28"/>
        </w:rPr>
        <w:t>Порядок организации межведомственного информационного взаимодействия, ведения и утверждения технологической карт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ежведомственное информационное взаимодействие осуществляется на основании технологических ка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осударственной или муниципальной услуги, предоставление которой осуществляется в порядке межведомственного информационного взаимодействия, оформляется отдельная технологическая ка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хнологическая карта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сведения о государственной или муниципальной услуг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ведения о государственной или муниципальной услуге, которая является необходимой и обязательной для предоставления государственной или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сведения об участни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описание межведомственного запроса и ответа на него, в том числе правил обмена информацией и сроков её представления по межведомственному за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Ведение технологической карты осуществляется участниками межведомственного взаимодействия в письменном виде и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работку сведений, подлежащих внесению в технологическую кар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 заполнение полей технологической ка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тверждение технологической карты осуществляется участниками межведомственного взаимодействия отдельно по каждой взятой государственной или муниципальной услуге не позднее чем через месяц со дня вступления настоящего Закона в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ициатором оформления технологической карты является участник межведомственного взаимодействия, непосредственно предоставляющий государственную или муниципальную услуг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 </w:t>
      </w:r>
      <w:r>
        <w:rPr>
          <w:b/>
          <w:sz w:val="28"/>
          <w:szCs w:val="28"/>
        </w:rPr>
        <w:t>Заключительные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Настоящий Закон действует до 1 июля 2012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Действие настоящего Закона распространяется на отношения, возникшие с 1 октября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октября 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/>
    </w:pPr>
    <w:r>
      <w:rPr>
        <w:sz w:val="16"/>
        <w:szCs w:val="16"/>
      </w:rPr>
      <w:tab/>
      <w:tab/>
      <w:t>1309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8:00Z</dcterms:created>
  <dc:creator>User</dc:creator>
  <dc:description/>
  <cp:keywords/>
  <dc:language>en-US</dc:language>
  <cp:lastModifiedBy>user</cp:lastModifiedBy>
  <cp:lastPrinted>2011-09-30T10:57:00Z</cp:lastPrinted>
  <dcterms:modified xsi:type="dcterms:W3CDTF">2011-10-07T12:10:00Z</dcterms:modified>
  <cp:revision>4</cp:revision>
  <dc:subject/>
  <dc:title>Утверждены</dc:title>
</cp:coreProperties>
</file>